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7  20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7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9695" simplePos="0" locked="0" layoutInCell="1" allowOverlap="1" relativeHeight="8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89865</wp:posOffset>
                      </wp:positionV>
                      <wp:extent cx="737870" cy="511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06">
                                    <a:moveTo>
                                      <a:pt x="178" y="769"/>
                                    </a:moveTo>
                                    <a:cubicBezTo>
                                      <a:pt x="99" y="745"/>
                                      <a:pt x="42" y="672"/>
                                      <a:pt x="21" y="642"/>
                                    </a:cubicBezTo>
                                    <a:cubicBezTo>
                                      <a:pt x="0" y="612"/>
                                      <a:pt x="44" y="624"/>
                                      <a:pt x="51" y="589"/>
                                    </a:cubicBezTo>
                                    <a:cubicBezTo>
                                      <a:pt x="58" y="554"/>
                                      <a:pt x="41" y="482"/>
                                      <a:pt x="66" y="432"/>
                                    </a:cubicBezTo>
                                    <a:cubicBezTo>
                                      <a:pt x="91" y="382"/>
                                      <a:pt x="151" y="344"/>
                                      <a:pt x="201" y="289"/>
                                    </a:cubicBezTo>
                                    <a:cubicBezTo>
                                      <a:pt x="251" y="234"/>
                                      <a:pt x="321" y="137"/>
                                      <a:pt x="366" y="102"/>
                                    </a:cubicBezTo>
                                    <a:cubicBezTo>
                                      <a:pt x="411" y="67"/>
                                      <a:pt x="437" y="93"/>
                                      <a:pt x="471" y="79"/>
                                    </a:cubicBezTo>
                                    <a:cubicBezTo>
                                      <a:pt x="505" y="65"/>
                                      <a:pt x="522" y="0"/>
                                      <a:pt x="568" y="19"/>
                                    </a:cubicBezTo>
                                    <a:cubicBezTo>
                                      <a:pt x="614" y="38"/>
                                      <a:pt x="704" y="163"/>
                                      <a:pt x="748" y="192"/>
                                    </a:cubicBezTo>
                                    <a:cubicBezTo>
                                      <a:pt x="792" y="221"/>
                                      <a:pt x="811" y="204"/>
                                      <a:pt x="831" y="192"/>
                                    </a:cubicBezTo>
                                    <a:cubicBezTo>
                                      <a:pt x="851" y="180"/>
                                      <a:pt x="819" y="128"/>
                                      <a:pt x="868" y="117"/>
                                    </a:cubicBezTo>
                                    <a:cubicBezTo>
                                      <a:pt x="917" y="106"/>
                                      <a:pt x="1084" y="102"/>
                                      <a:pt x="1123" y="124"/>
                                    </a:cubicBezTo>
                                    <a:cubicBezTo>
                                      <a:pt x="1162" y="146"/>
                                      <a:pt x="1117" y="195"/>
                                      <a:pt x="1101" y="252"/>
                                    </a:cubicBezTo>
                                    <a:cubicBezTo>
                                      <a:pt x="1085" y="309"/>
                                      <a:pt x="1070" y="397"/>
                                      <a:pt x="1026" y="469"/>
                                    </a:cubicBezTo>
                                    <a:cubicBezTo>
                                      <a:pt x="982" y="541"/>
                                      <a:pt x="923" y="633"/>
                                      <a:pt x="838" y="687"/>
                                    </a:cubicBezTo>
                                    <a:cubicBezTo>
                                      <a:pt x="753" y="741"/>
                                      <a:pt x="626" y="778"/>
                                      <a:pt x="516" y="792"/>
                                    </a:cubicBezTo>
                                    <a:cubicBezTo>
                                      <a:pt x="406" y="806"/>
                                      <a:pt x="248" y="774"/>
                                      <a:pt x="178" y="7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806" path="m178,769c99,745,42,672,21,642c0,612,44,624,51,589c58,554,41,482,66,432c91,382,151,344,201,289c251,234,321,137,366,102c411,67,437,93,471,79c505,65,522,0,568,19c614,38,704,163,748,192c792,221,811,204,831,192c851,180,819,128,868,117c917,106,1084,102,1123,124c1162,146,1117,195,1101,252c1085,309,1070,397,1026,469c982,541,923,633,838,687c753,741,626,778,516,792c406,806,248,774,178,769xe" stroked="f" o:allowincell="t" style="position:absolute;margin-left:88.7pt;margin-top:14.95pt;width:58.05pt;height:4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130550" cy="1544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0560" cy="15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0" h="2432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930" y="582"/>
                                      <a:pt x="4916" y="602"/>
                                    </a:cubicBezTo>
                                    <a:cubicBezTo>
                                      <a:pt x="4902" y="622"/>
                                      <a:pt x="4831" y="643"/>
                                      <a:pt x="4759" y="684"/>
                                    </a:cubicBezTo>
                                    <a:cubicBezTo>
                                      <a:pt x="4687" y="725"/>
                                      <a:pt x="4586" y="782"/>
                                      <a:pt x="4481" y="849"/>
                                    </a:cubicBezTo>
                                    <a:cubicBezTo>
                                      <a:pt x="4376" y="916"/>
                                      <a:pt x="4246" y="995"/>
                                      <a:pt x="4129" y="1089"/>
                                    </a:cubicBezTo>
                                    <a:cubicBezTo>
                                      <a:pt x="4012" y="1183"/>
                                      <a:pt x="3895" y="1281"/>
                                      <a:pt x="3776" y="1412"/>
                                    </a:cubicBezTo>
                                    <a:cubicBezTo>
                                      <a:pt x="3657" y="1543"/>
                                      <a:pt x="3510" y="1740"/>
                                      <a:pt x="3416" y="1877"/>
                                    </a:cubicBezTo>
                                    <a:cubicBezTo>
                                      <a:pt x="3322" y="2014"/>
                                      <a:pt x="3254" y="2157"/>
                                      <a:pt x="3214" y="2237"/>
                                    </a:cubicBezTo>
                                    <a:cubicBezTo>
                                      <a:pt x="3174" y="2317"/>
                                      <a:pt x="3200" y="2346"/>
                                      <a:pt x="3176" y="2357"/>
                                    </a:cubicBezTo>
                                    <a:cubicBezTo>
                                      <a:pt x="3152" y="2368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19" y="1386"/>
                                      <a:pt x="566" y="1367"/>
                                    </a:cubicBezTo>
                                    <a:cubicBezTo>
                                      <a:pt x="613" y="1348"/>
                                      <a:pt x="669" y="1389"/>
                                      <a:pt x="769" y="1404"/>
                                    </a:cubicBezTo>
                                    <a:cubicBezTo>
                                      <a:pt x="869" y="1419"/>
                                      <a:pt x="1020" y="1458"/>
                                      <a:pt x="1166" y="1457"/>
                                    </a:cubicBezTo>
                                    <a:cubicBezTo>
                                      <a:pt x="1312" y="1456"/>
                                      <a:pt x="1536" y="1463"/>
                                      <a:pt x="1646" y="1397"/>
                                    </a:cubicBezTo>
                                    <a:cubicBezTo>
                                      <a:pt x="1756" y="1331"/>
                                      <a:pt x="1819" y="1169"/>
                                      <a:pt x="1826" y="1059"/>
                                    </a:cubicBezTo>
                                    <a:cubicBezTo>
                                      <a:pt x="1833" y="949"/>
                                      <a:pt x="1747" y="825"/>
                                      <a:pt x="1691" y="737"/>
                                    </a:cubicBezTo>
                                    <a:cubicBezTo>
                                      <a:pt x="1635" y="649"/>
                                      <a:pt x="1558" y="591"/>
                                      <a:pt x="1489" y="534"/>
                                    </a:cubicBezTo>
                                    <a:cubicBezTo>
                                      <a:pt x="1420" y="477"/>
                                      <a:pt x="1287" y="410"/>
                                      <a:pt x="1279" y="392"/>
                                    </a:cubicBezTo>
                                    <a:cubicBezTo>
                                      <a:pt x="1271" y="374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0,2432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930,582,4916,602c4902,622,4831,643,4759,684c4687,725,4586,782,4481,849c4376,916,4246,995,4129,1089c4012,1183,3895,1281,3776,1412c3657,1543,3510,1740,3416,1877c3322,2014,3254,2157,3214,2237c3174,2317,3200,2346,3176,2357c3152,2368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19,1386,566,1367c613,1348,669,1389,769,1404c869,1419,1020,1458,1166,1457c1312,1456,1536,1463,1646,1397c1756,1331,1819,1169,1826,1059c1833,949,1747,825,1691,737c1635,649,1558,591,1489,534c1420,477,1287,410,1279,392c1271,374,1404,425,1444,429c1484,433,1483,399,1519,414c1555,429,1595,497,1661,519c1727,541,1827,551,1916,549c2005,547,2113,533,2194,504c2275,475,2336,431,2404,377xe" stroked="f" o:allowincell="t" style="position:absolute;margin-left:13.8pt;margin-top:26.7pt;width:246.45pt;height:121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22630</wp:posOffset>
                      </wp:positionV>
                      <wp:extent cx="1536700" cy="152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152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2404">
                                    <a:moveTo>
                                      <a:pt x="1441" y="1228"/>
                                    </a:moveTo>
                                    <a:cubicBezTo>
                                      <a:pt x="1535" y="1151"/>
                                      <a:pt x="1654" y="1022"/>
                                      <a:pt x="1734" y="943"/>
                                    </a:cubicBezTo>
                                    <a:cubicBezTo>
                                      <a:pt x="1814" y="864"/>
                                      <a:pt x="1870" y="806"/>
                                      <a:pt x="1921" y="755"/>
                                    </a:cubicBezTo>
                                    <a:cubicBezTo>
                                      <a:pt x="1972" y="704"/>
                                      <a:pt x="1997" y="633"/>
                                      <a:pt x="2041" y="635"/>
                                    </a:cubicBezTo>
                                    <a:cubicBezTo>
                                      <a:pt x="2085" y="637"/>
                                      <a:pt x="2164" y="734"/>
                                      <a:pt x="2184" y="770"/>
                                    </a:cubicBezTo>
                                    <a:cubicBezTo>
                                      <a:pt x="2204" y="806"/>
                                      <a:pt x="2165" y="812"/>
                                      <a:pt x="2161" y="853"/>
                                    </a:cubicBezTo>
                                    <a:cubicBezTo>
                                      <a:pt x="2157" y="894"/>
                                      <a:pt x="2185" y="977"/>
                                      <a:pt x="2161" y="1018"/>
                                    </a:cubicBezTo>
                                    <a:cubicBezTo>
                                      <a:pt x="2137" y="1059"/>
                                      <a:pt x="2048" y="1069"/>
                                      <a:pt x="2019" y="1100"/>
                                    </a:cubicBezTo>
                                    <a:cubicBezTo>
                                      <a:pt x="1990" y="1131"/>
                                      <a:pt x="2002" y="1167"/>
                                      <a:pt x="1989" y="1205"/>
                                    </a:cubicBezTo>
                                    <a:cubicBezTo>
                                      <a:pt x="1976" y="1243"/>
                                      <a:pt x="1919" y="1290"/>
                                      <a:pt x="1944" y="1325"/>
                                    </a:cubicBezTo>
                                    <a:cubicBezTo>
                                      <a:pt x="1969" y="1360"/>
                                      <a:pt x="2093" y="1384"/>
                                      <a:pt x="2139" y="1415"/>
                                    </a:cubicBezTo>
                                    <a:cubicBezTo>
                                      <a:pt x="2185" y="1446"/>
                                      <a:pt x="2181" y="1493"/>
                                      <a:pt x="2221" y="1513"/>
                                    </a:cubicBezTo>
                                    <a:cubicBezTo>
                                      <a:pt x="2261" y="1533"/>
                                      <a:pt x="2347" y="1515"/>
                                      <a:pt x="2379" y="1535"/>
                                    </a:cubicBezTo>
                                    <a:cubicBezTo>
                                      <a:pt x="2411" y="1555"/>
                                      <a:pt x="2420" y="1606"/>
                                      <a:pt x="2416" y="1633"/>
                                    </a:cubicBezTo>
                                    <a:cubicBezTo>
                                      <a:pt x="2412" y="1660"/>
                                      <a:pt x="2372" y="1680"/>
                                      <a:pt x="2356" y="1700"/>
                                    </a:cubicBezTo>
                                    <a:cubicBezTo>
                                      <a:pt x="2340" y="1720"/>
                                      <a:pt x="2315" y="1729"/>
                                      <a:pt x="2319" y="1753"/>
                                    </a:cubicBezTo>
                                    <a:cubicBezTo>
                                      <a:pt x="2323" y="1777"/>
                                      <a:pt x="2385" y="1816"/>
                                      <a:pt x="2379" y="1843"/>
                                    </a:cubicBezTo>
                                    <a:cubicBezTo>
                                      <a:pt x="2373" y="1870"/>
                                      <a:pt x="2318" y="1907"/>
                                      <a:pt x="2281" y="1918"/>
                                    </a:cubicBezTo>
                                    <a:cubicBezTo>
                                      <a:pt x="2244" y="1929"/>
                                      <a:pt x="2194" y="1898"/>
                                      <a:pt x="2154" y="1910"/>
                                    </a:cubicBezTo>
                                    <a:cubicBezTo>
                                      <a:pt x="2114" y="1922"/>
                                      <a:pt x="2081" y="1988"/>
                                      <a:pt x="2041" y="1993"/>
                                    </a:cubicBezTo>
                                    <a:cubicBezTo>
                                      <a:pt x="2001" y="1998"/>
                                      <a:pt x="1948" y="1946"/>
                                      <a:pt x="1914" y="1940"/>
                                    </a:cubicBezTo>
                                    <a:cubicBezTo>
                                      <a:pt x="1880" y="1934"/>
                                      <a:pt x="1867" y="1919"/>
                                      <a:pt x="1839" y="1955"/>
                                    </a:cubicBezTo>
                                    <a:cubicBezTo>
                                      <a:pt x="1811" y="1991"/>
                                      <a:pt x="1801" y="2122"/>
                                      <a:pt x="1749" y="2158"/>
                                    </a:cubicBezTo>
                                    <a:cubicBezTo>
                                      <a:pt x="1697" y="2194"/>
                                      <a:pt x="1569" y="2186"/>
                                      <a:pt x="1524" y="2173"/>
                                    </a:cubicBezTo>
                                    <a:cubicBezTo>
                                      <a:pt x="1479" y="2160"/>
                                      <a:pt x="1514" y="2099"/>
                                      <a:pt x="1479" y="2083"/>
                                    </a:cubicBezTo>
                                    <a:cubicBezTo>
                                      <a:pt x="1444" y="2067"/>
                                      <a:pt x="1357" y="2049"/>
                                      <a:pt x="1314" y="2075"/>
                                    </a:cubicBezTo>
                                    <a:cubicBezTo>
                                      <a:pt x="1271" y="2101"/>
                                      <a:pt x="1250" y="2211"/>
                                      <a:pt x="1224" y="2240"/>
                                    </a:cubicBezTo>
                                    <a:cubicBezTo>
                                      <a:pt x="1198" y="2269"/>
                                      <a:pt x="1178" y="2263"/>
                                      <a:pt x="1156" y="2248"/>
                                    </a:cubicBezTo>
                                    <a:cubicBezTo>
                                      <a:pt x="1134" y="2233"/>
                                      <a:pt x="1108" y="2166"/>
                                      <a:pt x="1089" y="2150"/>
                                    </a:cubicBezTo>
                                    <a:cubicBezTo>
                                      <a:pt x="1070" y="2134"/>
                                      <a:pt x="1071" y="2140"/>
                                      <a:pt x="1044" y="2150"/>
                                    </a:cubicBezTo>
                                    <a:cubicBezTo>
                                      <a:pt x="1017" y="2160"/>
                                      <a:pt x="968" y="2205"/>
                                      <a:pt x="924" y="2210"/>
                                    </a:cubicBezTo>
                                    <a:cubicBezTo>
                                      <a:pt x="880" y="2215"/>
                                      <a:pt x="820" y="2184"/>
                                      <a:pt x="781" y="2180"/>
                                    </a:cubicBezTo>
                                    <a:cubicBezTo>
                                      <a:pt x="742" y="2176"/>
                                      <a:pt x="734" y="2155"/>
                                      <a:pt x="691" y="2188"/>
                                    </a:cubicBezTo>
                                    <a:cubicBezTo>
                                      <a:pt x="648" y="2221"/>
                                      <a:pt x="563" y="2346"/>
                                      <a:pt x="526" y="2375"/>
                                    </a:cubicBezTo>
                                    <a:cubicBezTo>
                                      <a:pt x="489" y="2404"/>
                                      <a:pt x="473" y="2375"/>
                                      <a:pt x="466" y="2360"/>
                                    </a:cubicBezTo>
                                    <a:cubicBezTo>
                                      <a:pt x="459" y="2345"/>
                                      <a:pt x="483" y="2324"/>
                                      <a:pt x="481" y="2285"/>
                                    </a:cubicBezTo>
                                    <a:cubicBezTo>
                                      <a:pt x="479" y="2246"/>
                                      <a:pt x="436" y="2214"/>
                                      <a:pt x="451" y="2128"/>
                                    </a:cubicBezTo>
                                    <a:cubicBezTo>
                                      <a:pt x="466" y="2042"/>
                                      <a:pt x="555" y="1839"/>
                                      <a:pt x="571" y="1768"/>
                                    </a:cubicBezTo>
                                    <a:cubicBezTo>
                                      <a:pt x="587" y="1697"/>
                                      <a:pt x="567" y="1709"/>
                                      <a:pt x="549" y="1700"/>
                                    </a:cubicBezTo>
                                    <a:cubicBezTo>
                                      <a:pt x="531" y="1691"/>
                                      <a:pt x="495" y="1703"/>
                                      <a:pt x="466" y="1715"/>
                                    </a:cubicBezTo>
                                    <a:cubicBezTo>
                                      <a:pt x="437" y="1727"/>
                                      <a:pt x="409" y="1764"/>
                                      <a:pt x="376" y="1775"/>
                                    </a:cubicBezTo>
                                    <a:cubicBezTo>
                                      <a:pt x="343" y="1786"/>
                                      <a:pt x="290" y="1800"/>
                                      <a:pt x="271" y="1783"/>
                                    </a:cubicBezTo>
                                    <a:cubicBezTo>
                                      <a:pt x="252" y="1766"/>
                                      <a:pt x="281" y="1690"/>
                                      <a:pt x="264" y="1670"/>
                                    </a:cubicBezTo>
                                    <a:cubicBezTo>
                                      <a:pt x="247" y="1650"/>
                                      <a:pt x="207" y="1651"/>
                                      <a:pt x="166" y="1663"/>
                                    </a:cubicBezTo>
                                    <a:cubicBezTo>
                                      <a:pt x="125" y="1675"/>
                                      <a:pt x="32" y="1754"/>
                                      <a:pt x="16" y="1745"/>
                                    </a:cubicBezTo>
                                    <a:cubicBezTo>
                                      <a:pt x="0" y="1736"/>
                                      <a:pt x="18" y="1705"/>
                                      <a:pt x="69" y="1610"/>
                                    </a:cubicBezTo>
                                    <a:cubicBezTo>
                                      <a:pt x="120" y="1515"/>
                                      <a:pt x="230" y="1310"/>
                                      <a:pt x="324" y="1175"/>
                                    </a:cubicBezTo>
                                    <a:cubicBezTo>
                                      <a:pt x="418" y="1040"/>
                                      <a:pt x="516" y="921"/>
                                      <a:pt x="631" y="800"/>
                                    </a:cubicBezTo>
                                    <a:cubicBezTo>
                                      <a:pt x="746" y="679"/>
                                      <a:pt x="889" y="547"/>
                                      <a:pt x="1014" y="448"/>
                                    </a:cubicBezTo>
                                    <a:cubicBezTo>
                                      <a:pt x="1139" y="349"/>
                                      <a:pt x="1281" y="269"/>
                                      <a:pt x="1381" y="208"/>
                                    </a:cubicBezTo>
                                    <a:cubicBezTo>
                                      <a:pt x="1481" y="147"/>
                                      <a:pt x="1550" y="114"/>
                                      <a:pt x="1614" y="80"/>
                                    </a:cubicBezTo>
                                    <a:cubicBezTo>
                                      <a:pt x="1678" y="46"/>
                                      <a:pt x="1719" y="10"/>
                                      <a:pt x="1764" y="5"/>
                                    </a:cubicBezTo>
                                    <a:cubicBezTo>
                                      <a:pt x="1809" y="0"/>
                                      <a:pt x="1885" y="33"/>
                                      <a:pt x="1884" y="50"/>
                                    </a:cubicBezTo>
                                    <a:cubicBezTo>
                                      <a:pt x="1883" y="67"/>
                                      <a:pt x="1823" y="75"/>
                                      <a:pt x="1756" y="110"/>
                                    </a:cubicBezTo>
                                    <a:cubicBezTo>
                                      <a:pt x="1689" y="145"/>
                                      <a:pt x="1585" y="194"/>
                                      <a:pt x="1479" y="260"/>
                                    </a:cubicBezTo>
                                    <a:cubicBezTo>
                                      <a:pt x="1373" y="326"/>
                                      <a:pt x="1227" y="409"/>
                                      <a:pt x="1119" y="508"/>
                                    </a:cubicBezTo>
                                    <a:cubicBezTo>
                                      <a:pt x="1011" y="607"/>
                                      <a:pt x="901" y="747"/>
                                      <a:pt x="834" y="853"/>
                                    </a:cubicBezTo>
                                    <a:cubicBezTo>
                                      <a:pt x="767" y="959"/>
                                      <a:pt x="718" y="1056"/>
                                      <a:pt x="714" y="1145"/>
                                    </a:cubicBezTo>
                                    <a:cubicBezTo>
                                      <a:pt x="710" y="1234"/>
                                      <a:pt x="735" y="1341"/>
                                      <a:pt x="811" y="1385"/>
                                    </a:cubicBezTo>
                                    <a:cubicBezTo>
                                      <a:pt x="887" y="1429"/>
                                      <a:pt x="1066" y="1434"/>
                                      <a:pt x="1171" y="1408"/>
                                    </a:cubicBezTo>
                                    <a:cubicBezTo>
                                      <a:pt x="1276" y="1382"/>
                                      <a:pt x="1340" y="1233"/>
                                      <a:pt x="1441" y="1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0,2404" path="m1441,1228c1535,1151,1654,1022,1734,943c1814,864,1870,806,1921,755c1972,704,1997,633,2041,635c2085,637,2164,734,2184,770c2204,806,2165,812,2161,853c2157,894,2185,977,2161,1018c2137,1059,2048,1069,2019,1100c1990,1131,2002,1167,1989,1205c1976,1243,1919,1290,1944,1325c1969,1360,2093,1384,2139,1415c2185,1446,2181,1493,2221,1513c2261,1533,2347,1515,2379,1535c2411,1555,2420,1606,2416,1633c2412,1660,2372,1680,2356,1700c2340,1720,2315,1729,2319,1753c2323,1777,2385,1816,2379,1843c2373,1870,2318,1907,2281,1918c2244,1929,2194,1898,2154,1910c2114,1922,2081,1988,2041,1993c2001,1998,1948,1946,1914,1940c1880,1934,1867,1919,1839,1955c1811,1991,1801,2122,1749,2158c1697,2194,1569,2186,1524,2173c1479,2160,1514,2099,1479,2083c1444,2067,1357,2049,1314,2075c1271,2101,1250,2211,1224,2240c1198,2269,1178,2263,1156,2248c1134,2233,1108,2166,1089,2150c1070,2134,1071,2140,1044,2150c1017,2160,968,2205,924,2210c880,2215,820,2184,781,2180c742,2176,734,2155,691,2188c648,2221,563,2346,526,2375c489,2404,473,2375,466,2360c459,2345,483,2324,481,2285c479,2246,436,2214,451,2128c466,2042,555,1839,571,1768c587,1697,567,1709,549,1700c531,1691,495,1703,466,1715c437,1727,409,1764,376,1775c343,1786,290,1800,271,1783c252,1766,281,1690,264,1670c247,1650,207,1651,166,1663c125,1675,32,1754,16,1745c0,1736,18,1705,69,1610c120,1515,230,1310,324,1175c418,1040,516,921,631,800c746,679,889,547,1014,448c1139,349,1281,269,1381,208c1481,147,1550,114,1614,80c1678,46,1719,10,1764,5c1809,0,1885,33,1884,50c1883,67,1823,75,1756,110c1689,145,1585,194,1479,260c1373,326,1227,409,1119,508c1011,607,901,747,834,853c767,959,718,1056,714,1145c710,1234,735,1341,811,1385c887,1429,1066,1434,1171,1408c1276,1382,1340,1233,1441,1228xe" stroked="f" o:allowincell="t" style="position:absolute;margin-left:171.8pt;margin-top:56.9pt;width:120.95pt;height:12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4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6680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8480</wp:posOffset>
                      </wp:positionV>
                      <wp:extent cx="961390" cy="7353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4" h="1158">
                                    <a:moveTo>
                                      <a:pt x="372" y="918"/>
                                    </a:moveTo>
                                    <a:cubicBezTo>
                                      <a:pt x="363" y="903"/>
                                      <a:pt x="370" y="879"/>
                                      <a:pt x="334" y="873"/>
                                    </a:cubicBezTo>
                                    <a:cubicBezTo>
                                      <a:pt x="298" y="867"/>
                                      <a:pt x="208" y="886"/>
                                      <a:pt x="154" y="880"/>
                                    </a:cubicBezTo>
                                    <a:cubicBezTo>
                                      <a:pt x="100" y="874"/>
                                      <a:pt x="24" y="860"/>
                                      <a:pt x="12" y="835"/>
                                    </a:cubicBezTo>
                                    <a:cubicBezTo>
                                      <a:pt x="0" y="810"/>
                                      <a:pt x="67" y="762"/>
                                      <a:pt x="79" y="730"/>
                                    </a:cubicBezTo>
                                    <a:cubicBezTo>
                                      <a:pt x="91" y="698"/>
                                      <a:pt x="89" y="669"/>
                                      <a:pt x="87" y="640"/>
                                    </a:cubicBezTo>
                                    <a:cubicBezTo>
                                      <a:pt x="85" y="611"/>
                                      <a:pt x="48" y="588"/>
                                      <a:pt x="64" y="558"/>
                                    </a:cubicBezTo>
                                    <a:cubicBezTo>
                                      <a:pt x="80" y="528"/>
                                      <a:pt x="165" y="508"/>
                                      <a:pt x="184" y="460"/>
                                    </a:cubicBezTo>
                                    <a:cubicBezTo>
                                      <a:pt x="203" y="412"/>
                                      <a:pt x="155" y="307"/>
                                      <a:pt x="177" y="273"/>
                                    </a:cubicBezTo>
                                    <a:cubicBezTo>
                                      <a:pt x="199" y="239"/>
                                      <a:pt x="278" y="270"/>
                                      <a:pt x="319" y="258"/>
                                    </a:cubicBezTo>
                                    <a:cubicBezTo>
                                      <a:pt x="360" y="246"/>
                                      <a:pt x="393" y="233"/>
                                      <a:pt x="424" y="198"/>
                                    </a:cubicBezTo>
                                    <a:cubicBezTo>
                                      <a:pt x="455" y="163"/>
                                      <a:pt x="475" y="77"/>
                                      <a:pt x="507" y="48"/>
                                    </a:cubicBezTo>
                                    <a:cubicBezTo>
                                      <a:pt x="539" y="19"/>
                                      <a:pt x="584" y="31"/>
                                      <a:pt x="619" y="25"/>
                                    </a:cubicBezTo>
                                    <a:cubicBezTo>
                                      <a:pt x="654" y="19"/>
                                      <a:pt x="677" y="0"/>
                                      <a:pt x="717" y="10"/>
                                    </a:cubicBezTo>
                                    <a:cubicBezTo>
                                      <a:pt x="757" y="20"/>
                                      <a:pt x="819" y="75"/>
                                      <a:pt x="859" y="85"/>
                                    </a:cubicBezTo>
                                    <a:cubicBezTo>
                                      <a:pt x="899" y="95"/>
                                      <a:pt x="918" y="59"/>
                                      <a:pt x="957" y="70"/>
                                    </a:cubicBezTo>
                                    <a:cubicBezTo>
                                      <a:pt x="996" y="81"/>
                                      <a:pt x="1032" y="109"/>
                                      <a:pt x="1092" y="153"/>
                                    </a:cubicBezTo>
                                    <a:cubicBezTo>
                                      <a:pt x="1152" y="197"/>
                                      <a:pt x="1250" y="247"/>
                                      <a:pt x="1317" y="333"/>
                                    </a:cubicBezTo>
                                    <a:cubicBezTo>
                                      <a:pt x="1384" y="419"/>
                                      <a:pt x="1480" y="558"/>
                                      <a:pt x="1497" y="670"/>
                                    </a:cubicBezTo>
                                    <a:cubicBezTo>
                                      <a:pt x="1514" y="782"/>
                                      <a:pt x="1473" y="930"/>
                                      <a:pt x="1422" y="1008"/>
                                    </a:cubicBezTo>
                                    <a:cubicBezTo>
                                      <a:pt x="1371" y="1086"/>
                                      <a:pt x="1285" y="1112"/>
                                      <a:pt x="1189" y="1135"/>
                                    </a:cubicBezTo>
                                    <a:cubicBezTo>
                                      <a:pt x="1093" y="1158"/>
                                      <a:pt x="956" y="1147"/>
                                      <a:pt x="844" y="1143"/>
                                    </a:cubicBezTo>
                                    <a:cubicBezTo>
                                      <a:pt x="732" y="1139"/>
                                      <a:pt x="609" y="1130"/>
                                      <a:pt x="514" y="1113"/>
                                    </a:cubicBezTo>
                                    <a:cubicBezTo>
                                      <a:pt x="419" y="1096"/>
                                      <a:pt x="295" y="1063"/>
                                      <a:pt x="274" y="1038"/>
                                    </a:cubicBezTo>
                                    <a:cubicBezTo>
                                      <a:pt x="253" y="1013"/>
                                      <a:pt x="371" y="983"/>
                                      <a:pt x="387" y="963"/>
                                    </a:cubicBezTo>
                                    <a:cubicBezTo>
                                      <a:pt x="403" y="943"/>
                                      <a:pt x="375" y="927"/>
                                      <a:pt x="372" y="9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4,1158" path="m372,918c363,903,370,879,334,873c298,867,208,886,154,880c100,874,24,860,12,835c0,810,67,762,79,730c91,698,89,669,87,640c85,611,48,588,64,558c80,528,165,508,184,460c203,412,155,307,177,273c199,239,278,270,319,258c360,246,393,233,424,198c455,163,475,77,507,48c539,19,584,31,619,25c654,19,677,0,717,10c757,20,819,75,859,85c899,95,918,59,957,70c996,81,1032,109,1092,153c1152,197,1250,247,1317,333c1384,419,1480,558,1497,670c1514,782,1473,930,1422,1008c1371,1086,1285,1112,1189,1135c1093,1158,956,1147,844,1143c732,1139,609,1130,514,1113c419,1096,295,1063,274,1038c253,1013,371,983,387,963c403,943,375,927,372,918xe" stroked="f" o:allowincell="t" style="position:absolute;margin-left:29.9pt;margin-top:42.4pt;width:75.65pt;height:5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24510</wp:posOffset>
                      </wp:positionV>
                      <wp:extent cx="2846705" cy="1111885"/>
                      <wp:effectExtent l="571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1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1751">
                                    <a:moveTo>
                                      <a:pt x="0" y="1375"/>
                                    </a:moveTo>
                                    <a:cubicBezTo>
                                      <a:pt x="101" y="1371"/>
                                      <a:pt x="384" y="1381"/>
                                      <a:pt x="608" y="1352"/>
                                    </a:cubicBezTo>
                                    <a:cubicBezTo>
                                      <a:pt x="832" y="1323"/>
                                      <a:pt x="1157" y="1289"/>
                                      <a:pt x="1343" y="1202"/>
                                    </a:cubicBezTo>
                                    <a:cubicBezTo>
                                      <a:pt x="1529" y="1115"/>
                                      <a:pt x="1646" y="1003"/>
                                      <a:pt x="1725" y="827"/>
                                    </a:cubicBezTo>
                                    <a:cubicBezTo>
                                      <a:pt x="1804" y="651"/>
                                      <a:pt x="1768" y="282"/>
                                      <a:pt x="1815" y="145"/>
                                    </a:cubicBezTo>
                                    <a:cubicBezTo>
                                      <a:pt x="1862" y="8"/>
                                      <a:pt x="1935" y="4"/>
                                      <a:pt x="2010" y="2"/>
                                    </a:cubicBezTo>
                                    <a:cubicBezTo>
                                      <a:pt x="2085" y="0"/>
                                      <a:pt x="2194" y="10"/>
                                      <a:pt x="2265" y="130"/>
                                    </a:cubicBezTo>
                                    <a:cubicBezTo>
                                      <a:pt x="2336" y="250"/>
                                      <a:pt x="2369" y="588"/>
                                      <a:pt x="2438" y="722"/>
                                    </a:cubicBezTo>
                                    <a:cubicBezTo>
                                      <a:pt x="2507" y="856"/>
                                      <a:pt x="2570" y="886"/>
                                      <a:pt x="2678" y="932"/>
                                    </a:cubicBezTo>
                                    <a:cubicBezTo>
                                      <a:pt x="2786" y="978"/>
                                      <a:pt x="2873" y="992"/>
                                      <a:pt x="3083" y="1000"/>
                                    </a:cubicBezTo>
                                    <a:cubicBezTo>
                                      <a:pt x="3293" y="1008"/>
                                      <a:pt x="3719" y="963"/>
                                      <a:pt x="3938" y="977"/>
                                    </a:cubicBezTo>
                                    <a:cubicBezTo>
                                      <a:pt x="4157" y="991"/>
                                      <a:pt x="4318" y="990"/>
                                      <a:pt x="4395" y="1082"/>
                                    </a:cubicBezTo>
                                    <a:cubicBezTo>
                                      <a:pt x="4472" y="1174"/>
                                      <a:pt x="4483" y="1426"/>
                                      <a:pt x="4403" y="1532"/>
                                    </a:cubicBezTo>
                                    <a:cubicBezTo>
                                      <a:pt x="4323" y="1638"/>
                                      <a:pt x="4099" y="1689"/>
                                      <a:pt x="3915" y="1720"/>
                                    </a:cubicBezTo>
                                    <a:cubicBezTo>
                                      <a:pt x="3731" y="1751"/>
                                      <a:pt x="3485" y="1735"/>
                                      <a:pt x="3300" y="1720"/>
                                    </a:cubicBezTo>
                                    <a:cubicBezTo>
                                      <a:pt x="3115" y="1705"/>
                                      <a:pt x="3014" y="1679"/>
                                      <a:pt x="2805" y="1630"/>
                                    </a:cubicBezTo>
                                    <a:cubicBezTo>
                                      <a:pt x="2596" y="1581"/>
                                      <a:pt x="2244" y="1458"/>
                                      <a:pt x="2048" y="1427"/>
                                    </a:cubicBezTo>
                                    <a:cubicBezTo>
                                      <a:pt x="1852" y="1396"/>
                                      <a:pt x="1770" y="1408"/>
                                      <a:pt x="1628" y="1442"/>
                                    </a:cubicBezTo>
                                    <a:cubicBezTo>
                                      <a:pt x="1486" y="1476"/>
                                      <a:pt x="1283" y="1591"/>
                                      <a:pt x="1193" y="1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1751" path="m0,1375c101,1371,384,1381,608,1352c832,1323,1157,1289,1343,1202c1529,1115,1646,1003,1725,827c1804,651,1768,282,1815,145c1862,8,1935,4,2010,2c2085,0,2194,10,2265,130c2336,250,2369,588,2438,722c2507,856,2570,886,2678,932c2786,978,2873,992,3083,1000c3293,1008,3719,963,3938,977c4157,991,4318,990,4395,1082c4472,1174,4483,1426,4403,1532c4323,1638,4099,1689,3915,1720c3731,1751,3485,1735,3300,1720c3115,1705,3014,1679,2805,1630c2596,1581,2244,1458,2048,1427c1852,1396,1770,1408,1628,1442c1486,1476,1283,1591,1193,1630e" stroked="t" o:allowincell="t" style="position:absolute;margin-left:15.85pt;margin-top:41.3pt;width:224.1pt;height:8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3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16560</wp:posOffset>
                      </wp:positionV>
                      <wp:extent cx="1581785" cy="1570355"/>
                      <wp:effectExtent l="571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1" h="2473">
                                    <a:moveTo>
                                      <a:pt x="848" y="2437"/>
                                    </a:moveTo>
                                    <a:cubicBezTo>
                                      <a:pt x="935" y="2441"/>
                                      <a:pt x="1299" y="2450"/>
                                      <a:pt x="1373" y="2452"/>
                                    </a:cubicBezTo>
                                    <a:cubicBezTo>
                                      <a:pt x="1447" y="2454"/>
                                      <a:pt x="1199" y="2473"/>
                                      <a:pt x="1290" y="2452"/>
                                    </a:cubicBezTo>
                                    <a:cubicBezTo>
                                      <a:pt x="1381" y="2431"/>
                                      <a:pt x="1739" y="2424"/>
                                      <a:pt x="1920" y="2325"/>
                                    </a:cubicBezTo>
                                    <a:cubicBezTo>
                                      <a:pt x="2101" y="2226"/>
                                      <a:pt x="2297" y="2066"/>
                                      <a:pt x="2378" y="1860"/>
                                    </a:cubicBezTo>
                                    <a:cubicBezTo>
                                      <a:pt x="2459" y="1654"/>
                                      <a:pt x="2491" y="1286"/>
                                      <a:pt x="2408" y="1087"/>
                                    </a:cubicBezTo>
                                    <a:cubicBezTo>
                                      <a:pt x="2325" y="888"/>
                                      <a:pt x="2174" y="743"/>
                                      <a:pt x="1883" y="667"/>
                                    </a:cubicBezTo>
                                    <a:cubicBezTo>
                                      <a:pt x="1592" y="591"/>
                                      <a:pt x="941" y="661"/>
                                      <a:pt x="660" y="630"/>
                                    </a:cubicBezTo>
                                    <a:cubicBezTo>
                                      <a:pt x="379" y="599"/>
                                      <a:pt x="305" y="585"/>
                                      <a:pt x="195" y="480"/>
                                    </a:cubicBezTo>
                                    <a:cubicBezTo>
                                      <a:pt x="85" y="375"/>
                                      <a:pt x="41" y="10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1,2473" path="m848,2437c935,2441,1299,2450,1373,2452c1447,2454,1199,2473,1290,2452c1381,2431,1739,2424,1920,2325c2101,2226,2297,2066,2378,1860c2459,1654,2491,1286,2408,1087c2325,888,2174,743,1883,667c1592,591,941,661,660,630c379,599,305,585,195,480c85,375,41,100,0,0e" stroked="t" o:allowincell="t" style="position:absolute;margin-left:154.6pt;margin-top:32.8pt;width:124.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92100</wp:posOffset>
                      </wp:positionV>
                      <wp:extent cx="2919095" cy="1517650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24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7" h="2390">
                                    <a:moveTo>
                                      <a:pt x="0" y="1216"/>
                                    </a:moveTo>
                                    <a:cubicBezTo>
                                      <a:pt x="84" y="1233"/>
                                      <a:pt x="323" y="1326"/>
                                      <a:pt x="503" y="1321"/>
                                    </a:cubicBezTo>
                                    <a:cubicBezTo>
                                      <a:pt x="683" y="1316"/>
                                      <a:pt x="961" y="1335"/>
                                      <a:pt x="1080" y="1186"/>
                                    </a:cubicBezTo>
                                    <a:cubicBezTo>
                                      <a:pt x="1199" y="1037"/>
                                      <a:pt x="1151" y="613"/>
                                      <a:pt x="1215" y="428"/>
                                    </a:cubicBezTo>
                                    <a:cubicBezTo>
                                      <a:pt x="1279" y="243"/>
                                      <a:pt x="1342" y="141"/>
                                      <a:pt x="1463" y="76"/>
                                    </a:cubicBezTo>
                                    <a:cubicBezTo>
                                      <a:pt x="1584" y="11"/>
                                      <a:pt x="1815" y="0"/>
                                      <a:pt x="1943" y="38"/>
                                    </a:cubicBezTo>
                                    <a:cubicBezTo>
                                      <a:pt x="2071" y="76"/>
                                      <a:pt x="2155" y="180"/>
                                      <a:pt x="2228" y="301"/>
                                    </a:cubicBezTo>
                                    <a:cubicBezTo>
                                      <a:pt x="2301" y="422"/>
                                      <a:pt x="2327" y="656"/>
                                      <a:pt x="2378" y="766"/>
                                    </a:cubicBezTo>
                                    <a:cubicBezTo>
                                      <a:pt x="2429" y="876"/>
                                      <a:pt x="2457" y="912"/>
                                      <a:pt x="2535" y="961"/>
                                    </a:cubicBezTo>
                                    <a:cubicBezTo>
                                      <a:pt x="2613" y="1010"/>
                                      <a:pt x="2572" y="1034"/>
                                      <a:pt x="2843" y="1058"/>
                                    </a:cubicBezTo>
                                    <a:cubicBezTo>
                                      <a:pt x="3114" y="1082"/>
                                      <a:pt x="3877" y="1026"/>
                                      <a:pt x="4163" y="1103"/>
                                    </a:cubicBezTo>
                                    <a:cubicBezTo>
                                      <a:pt x="4449" y="1180"/>
                                      <a:pt x="4523" y="1347"/>
                                      <a:pt x="4560" y="1523"/>
                                    </a:cubicBezTo>
                                    <a:cubicBezTo>
                                      <a:pt x="4597" y="1699"/>
                                      <a:pt x="4531" y="2020"/>
                                      <a:pt x="4388" y="2161"/>
                                    </a:cubicBezTo>
                                    <a:cubicBezTo>
                                      <a:pt x="4245" y="2302"/>
                                      <a:pt x="3992" y="2352"/>
                                      <a:pt x="3705" y="2371"/>
                                    </a:cubicBezTo>
                                    <a:cubicBezTo>
                                      <a:pt x="3418" y="2390"/>
                                      <a:pt x="2971" y="2325"/>
                                      <a:pt x="2663" y="2273"/>
                                    </a:cubicBezTo>
                                    <a:cubicBezTo>
                                      <a:pt x="2355" y="2221"/>
                                      <a:pt x="2063" y="2098"/>
                                      <a:pt x="1853" y="2056"/>
                                    </a:cubicBezTo>
                                    <a:cubicBezTo>
                                      <a:pt x="1643" y="2014"/>
                                      <a:pt x="1523" y="2006"/>
                                      <a:pt x="1403" y="2018"/>
                                    </a:cubicBezTo>
                                    <a:cubicBezTo>
                                      <a:pt x="1283" y="2030"/>
                                      <a:pt x="1189" y="2108"/>
                                      <a:pt x="1133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7,2390" path="m0,1216c84,1233,323,1326,503,1321c683,1316,961,1335,1080,1186c1199,1037,1151,613,1215,428c1279,243,1342,141,1463,76c1584,11,1815,0,1943,38c2071,76,2155,180,2228,301c2301,422,2327,656,2378,766c2429,876,2457,912,2535,961c2613,1010,2572,1034,2843,1058c3114,1082,3877,1026,4163,1103c4449,1180,4523,1347,4560,1523c4597,1699,4531,2020,4388,2161c4245,2302,3992,2352,3705,2371c3418,2390,2971,2325,2663,2273c2355,2221,2063,2098,1853,2056c1643,2014,1523,2006,1403,2018c1283,2030,1189,2108,1133,2131e" stroked="t" o:allowincell="t" style="position:absolute;margin-left:30.1pt;margin-top:23pt;width:229.8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661670</wp:posOffset>
                      </wp:positionV>
                      <wp:extent cx="762000" cy="3111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9">
                                    <a:moveTo>
                                      <a:pt x="1200" y="49"/>
                                    </a:moveTo>
                                    <a:cubicBezTo>
                                      <a:pt x="1148" y="42"/>
                                      <a:pt x="1029" y="8"/>
                                      <a:pt x="878" y="4"/>
                                    </a:cubicBezTo>
                                    <a:cubicBezTo>
                                      <a:pt x="727" y="0"/>
                                      <a:pt x="439" y="24"/>
                                      <a:pt x="293" y="26"/>
                                    </a:cubicBezTo>
                                    <a:cubicBezTo>
                                      <a:pt x="147" y="28"/>
                                      <a:pt x="61" y="20"/>
                                      <a:pt x="0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9" path="m1200,49c1148,42,1029,8,878,4c727,0,439,24,293,26c147,28,61,20,0,19e" stroked="t" o:allowincell="t" style="position:absolute;margin-left:196.6pt;margin-top:52.1pt;width:59.95pt;height:2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42290</wp:posOffset>
                      </wp:positionV>
                      <wp:extent cx="347980" cy="19685"/>
                      <wp:effectExtent l="5080" t="4445" r="571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1">
                                    <a:moveTo>
                                      <a:pt x="548" y="4"/>
                                    </a:moveTo>
                                    <a:cubicBezTo>
                                      <a:pt x="524" y="4"/>
                                      <a:pt x="465" y="0"/>
                                      <a:pt x="405" y="4"/>
                                    </a:cubicBezTo>
                                    <a:cubicBezTo>
                                      <a:pt x="345" y="8"/>
                                      <a:pt x="255" y="23"/>
                                      <a:pt x="188" y="27"/>
                                    </a:cubicBezTo>
                                    <a:cubicBezTo>
                                      <a:pt x="121" y="31"/>
                                      <a:pt x="39" y="27"/>
                                      <a:pt x="0" y="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31" path="m548,4c524,4,465,0,405,4c345,8,255,23,188,27c121,31,39,27,0,27e" stroked="t" o:allowincell="t" style="position:absolute;margin-left:213.85pt;margin-top:42.7pt;width:27.35pt;height: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по области наблюдалась очень холодная погода. Среднесуточная температура воздуха при значениях -9-13ºС была ниже климатической нормы в основном на 5-8ºС, сутки  </w:t>
            </w:r>
            <w:r>
              <w:rPr>
                <w:i/>
                <w:sz w:val="26"/>
                <w:szCs w:val="26"/>
              </w:rPr>
              <w:t>20 декабря</w:t>
            </w:r>
            <w:r>
              <w:rPr>
                <w:sz w:val="26"/>
                <w:szCs w:val="26"/>
              </w:rPr>
              <w:t xml:space="preserve"> были холоднее обычного на 3-4ºС. Территория области находилась в поле пониженного атмосферного давления, </w:t>
            </w:r>
            <w:r>
              <w:rPr>
                <w:i/>
                <w:sz w:val="26"/>
                <w:szCs w:val="26"/>
              </w:rPr>
              <w:t>18 декабря</w:t>
            </w:r>
            <w:r>
              <w:rPr>
                <w:sz w:val="26"/>
                <w:szCs w:val="26"/>
              </w:rPr>
              <w:t xml:space="preserve"> сказывалось влияние черноморского 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аиболее холодные ночи </w:t>
            </w:r>
            <w:r>
              <w:rPr>
                <w:i/>
                <w:color w:val="000000"/>
                <w:sz w:val="26"/>
                <w:szCs w:val="26"/>
              </w:rPr>
              <w:t xml:space="preserve">18  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i/>
                <w:color w:val="000000"/>
                <w:sz w:val="26"/>
                <w:szCs w:val="26"/>
              </w:rPr>
              <w:t xml:space="preserve"> 20  декабря</w:t>
            </w:r>
            <w:r>
              <w:rPr>
                <w:color w:val="000000"/>
                <w:sz w:val="26"/>
                <w:szCs w:val="26"/>
              </w:rPr>
              <w:t xml:space="preserve">  мороз усиливался до -13-18ºС, ночью    </w:t>
            </w:r>
            <w:r>
              <w:rPr>
                <w:i/>
                <w:color w:val="000000"/>
                <w:sz w:val="26"/>
                <w:szCs w:val="26"/>
              </w:rPr>
              <w:t>19 декабря</w:t>
            </w:r>
            <w:r>
              <w:rPr>
                <w:color w:val="000000"/>
                <w:sz w:val="26"/>
                <w:szCs w:val="26"/>
              </w:rPr>
              <w:t xml:space="preserve">  воздух охлаждался до -9-11ºС. В дневные часы максимальные термометры показывали  -6 -11º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снегопады, временами умеренные и сильные, </w:t>
            </w:r>
            <w:r>
              <w:rPr>
                <w:i/>
                <w:color w:val="000000"/>
                <w:sz w:val="26"/>
                <w:szCs w:val="26"/>
              </w:rPr>
              <w:t>18 декабря</w:t>
            </w:r>
            <w:r>
              <w:rPr>
                <w:color w:val="000000"/>
                <w:sz w:val="26"/>
                <w:szCs w:val="26"/>
              </w:rPr>
              <w:t xml:space="preserve"> выпадала гололедообразующая морось с толщиной отложения слоя льда до 2 мм.  Сумма    осадков за трое суток  составила от 4 до 11 м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величилась на 3-7 см и сегодня утром составила на метеоплощадках от 16 см до 28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1-9 см в сутки. Отмечался ледостав и ледостав с полыньями с толщиной льда 17-2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1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1076699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21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метель, порывы юго-западного ветра до 15-20 м/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циклоном, перемещающимся с Литвы на северо-восток, днем полем понижен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ременами снег, метел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снег, метель, днем местами кратковременный снег,</w:t>
            </w:r>
            <w:r>
              <w:rPr>
                <w:sz w:val="26"/>
                <w:szCs w:val="26"/>
              </w:rPr>
              <w:t xml:space="preserve"> слабая метель</w:t>
            </w:r>
          </w:p>
        </w:tc>
      </w:tr>
      <w:tr>
        <w:trPr>
          <w:trHeight w:val="5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без существенных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юго-восточны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восточный,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ночью -13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6 -11°С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в течение суток</w:t>
            </w:r>
            <w:r>
              <w:rPr>
                <w:sz w:val="26"/>
                <w:szCs w:val="26"/>
              </w:rPr>
              <w:t xml:space="preserve"> -7 -12°С, по востоку -3 -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9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7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8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06:00Z</dcterms:created>
  <dc:creator>Отдел агрометобслуживания</dc:creator>
  <dc:description/>
  <cp:keywords/>
  <dc:language>en-US</dc:language>
  <cp:lastModifiedBy>User</cp:lastModifiedBy>
  <cp:lastPrinted>2010-12-20T12:51:00Z</cp:lastPrinted>
  <dcterms:modified xsi:type="dcterms:W3CDTF">2010-12-20T12:06:00Z</dcterms:modified>
  <cp:revision>2</cp:revision>
  <dc:subject/>
  <dc:title> </dc:title>
</cp:coreProperties>
</file>